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543738993"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57674488"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402991721"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